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60"/>
        <w:rPr>
          <w:rFonts w:cs="Arial"/>
          <w:b w:val="false"/>
          <w:b w:val="false"/>
          <w:color w:val="FF0000"/>
          <w:sz w:val="20"/>
          <w:szCs w:val="22"/>
          <w:lang w:val="en-US" w:eastAsia="en-US"/>
        </w:rPr>
      </w:pPr>
      <w:r>
        <w:rPr>
          <w:rFonts w:cs="Arial"/>
          <w:b w:val="false"/>
          <w:color w:val="FF0000"/>
          <w:sz w:val="20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46990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92575</wp:posOffset>
                </wp:positionH>
                <wp:positionV relativeFrom="paragraph">
                  <wp:posOffset>-44069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2.25pt;margin-top:-34.7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71720</wp:posOffset>
                </wp:positionH>
                <wp:positionV relativeFrom="paragraph">
                  <wp:posOffset>6223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4.9pt;mso-position-vertical-relative:text;margin-left:383.6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spacing w:before="0" w:after="60"/>
        <w:rPr>
          <w:rFonts w:cs="Arial"/>
          <w:b w:val="false"/>
          <w:b w:val="false"/>
          <w:bCs/>
          <w:kern w:val="0"/>
          <w:sz w:val="18"/>
          <w:szCs w:val="18"/>
        </w:rPr>
      </w:pPr>
      <w:r>
        <w:rPr>
          <w:rFonts w:cs="Arial"/>
          <w:b w:val="false"/>
          <w:bCs/>
          <w:kern w:val="0"/>
          <w:sz w:val="18"/>
          <w:szCs w:val="18"/>
        </w:rPr>
      </w:r>
    </w:p>
    <w:p>
      <w:pPr>
        <w:pStyle w:val="Heading4"/>
        <w:spacing w:before="0" w:after="60"/>
        <w:rPr>
          <w:rFonts w:cs="Arial"/>
          <w:bCs/>
          <w:kern w:val="0"/>
          <w:sz w:val="22"/>
          <w:szCs w:val="22"/>
        </w:rPr>
      </w:pPr>
      <w:r>
        <w:rPr>
          <w:rFonts w:cs="Arial"/>
          <w:bCs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9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0"/>
      </w:tblGrid>
      <w:tr>
        <w:trPr>
          <w:trHeight w:val="1694" w:hRule="atLeast"/>
        </w:trPr>
        <w:tc>
          <w:tcPr>
            <w:tcW w:w="10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B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kern w:val="2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odulo P -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Responsabile Settore Giovanile</w:t>
            </w:r>
          </w:p>
          <w:p>
            <w:pPr>
              <w:pStyle w:val="Normal"/>
              <w:spacing w:before="0" w:after="0"/>
              <w:ind w:left="1418" w:firstLine="709"/>
              <w:contextualSpacing/>
              <w:jc w:val="both"/>
              <w:rPr>
                <w:rFonts w:cs="Arial"/>
                <w:b/>
                <w:b/>
                <w:kern w:val="2"/>
                <w:sz w:val="16"/>
                <w:szCs w:val="16"/>
              </w:rPr>
            </w:pPr>
            <w:r>
              <w:rPr>
                <w:rFonts w:cs="Arial"/>
                <w:b/>
                <w:kern w:val="2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 settembre 2017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7/2018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Heading4"/>
        <w:spacing w:before="0" w:after="6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4678"/>
      </w:tblGrid>
      <w:tr>
        <w:trPr>
          <w:trHeight w:val="5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osizione: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esponsabile del Settore Giovanile</w:t>
            </w:r>
          </w:p>
          <w:p>
            <w:pPr>
              <w:pStyle w:val="Normal"/>
              <w:ind w:right="-74" w:hanging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</w:tr>
      <w:tr>
        <w:trPr>
          <w:trHeight w:val="412" w:hRule="atLeast"/>
        </w:trPr>
        <w:tc>
          <w:tcPr>
            <w:tcW w:w="3085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me e Cognome:</w:t>
            </w:r>
          </w:p>
        </w:tc>
        <w:tc>
          <w:tcPr>
            <w:tcW w:w="793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tatti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efono:</w:t>
            </w:r>
          </w:p>
        </w:tc>
      </w:tr>
      <w:tr>
        <w:trPr>
          <w:trHeight w:val="34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ind w:right="-1326" w:hanging="0"/>
              <w:rPr/>
            </w:pPr>
            <w:r>
              <w:rPr>
                <w:rFonts w:cs="Arial"/>
                <w:sz w:val="20"/>
              </w:rPr>
              <w:t>Esperienze in società sportive:</w:t>
            </w:r>
          </w:p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9"/>
        <w:gridCol w:w="3721"/>
        <w:gridCol w:w="2700"/>
        <w:gridCol w:w="2865"/>
        <w:gridCol w:w="850"/>
      </w:tblGrid>
      <w:tr>
        <w:trPr>
          <w:trHeight w:val="340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Titoli di abilitazione / qualificazione professionale posseduti:</w:t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9525" w:type="dxa"/>
            <w:gridSpan w:val="4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lenatore Professionista di 1ª categoria – UEFA PRO</w:t>
            </w:r>
          </w:p>
        </w:tc>
        <w:tc>
          <w:tcPr>
            <w:tcW w:w="85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0" w:name="__Fieldmark__0_261468167"/>
            <w:bookmarkStart w:id="1" w:name="__Fieldmark__0_261468167"/>
            <w:bookmarkEnd w:id="1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9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lenatore Professionista di 2ª categoria – UEFA 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" w:name="__Fieldmark__1_261468167"/>
            <w:bookmarkStart w:id="3" w:name="__Fieldmark__1_261468167"/>
            <w:bookmarkEnd w:id="3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4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9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ettore sportivo con un’esperienza di almeno tre anni nell’ambito del settore giovanile di una società professionistic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261468167"/>
            <w:bookmarkStart w:id="5" w:name="__Fieldmark__2_261468167"/>
            <w:bookmarkEnd w:id="5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rFonts w:cs="Arial"/>
                <w:sz w:val="20"/>
              </w:rPr>
              <w:t>d)</w:t>
            </w:r>
          </w:p>
        </w:tc>
        <w:tc>
          <w:tcPr>
            <w:tcW w:w="9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sperienza di almeno due anni nel ruolo di Responsabile del Settore Giovanile presso una società professionistic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6" w:name="__Fieldmark__3_261468167"/>
            <w:bookmarkStart w:id="7" w:name="__Fieldmark__3_261468167"/>
            <w:bookmarkEnd w:id="7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03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28" w:type="dxa"/>
            </w:tcMar>
            <w:vAlign w:val="center"/>
          </w:tcPr>
          <w:p>
            <w:pPr>
              <w:pStyle w:val="Normal"/>
              <w:ind w:left="275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  <w:u w:val="single"/>
              </w:rPr>
              <w:t>NEI CASI SUB c) o d) INDICARE</w:t>
            </w:r>
            <w:r>
              <w:rPr>
                <w:rFonts w:cs="Arial"/>
                <w:sz w:val="20"/>
              </w:rPr>
              <w:t>:</w:t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OCIET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ERIODO</w:t>
            </w:r>
          </w:p>
        </w:tc>
        <w:tc>
          <w:tcPr>
            <w:tcW w:w="371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REFERENZE </w:t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le mansioni del Responsabile del Settore Giovanile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66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QUADRAMENTO CONTRATTU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4_261468167"/>
            <w:bookmarkStart w:id="9" w:name="__Fieldmark__4_261468167"/>
            <w:bookmarkEnd w:id="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5_261468167"/>
            <w:bookmarkStart w:id="11" w:name="__Fieldmark__5_261468167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6_261468167"/>
            <w:bookmarkStart w:id="13" w:name="__Fieldmark__6_261468167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 con contratto feder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7_261468167"/>
            <w:bookmarkStart w:id="15" w:name="__Fieldmark__7_261468167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8_261468167"/>
            <w:bookmarkStart w:id="17" w:name="__Fieldmark__8_261468167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full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9_261468167"/>
            <w:bookmarkStart w:id="19" w:name="__Fieldmark__9_261468167"/>
            <w:bookmarkEnd w:id="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part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" w:name="__Fieldmark__10_261468167"/>
            <w:bookmarkStart w:id="21" w:name="__Fieldmark__10_261468167"/>
            <w:bookmarkEnd w:id="2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H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2" w:name="__Fieldmark__11_261468167"/>
            <w:bookmarkStart w:id="23" w:name="__Fieldmark__11_261468167"/>
            <w:bookmarkEnd w:id="2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cadenza del contratto (nei casi A, C, D, F, G e H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_</w:t>
        <w:tab/>
        <w:tab/>
        <w:tab/>
        <w:tab/>
        <w:t>_______________________________________</w:t>
      </w:r>
    </w:p>
    <w:p>
      <w:pPr>
        <w:pStyle w:val="Normal"/>
        <w:rPr/>
      </w:pPr>
      <w:r>
        <w:rPr>
          <w:rFonts w:cs="Arial"/>
          <w:sz w:val="20"/>
        </w:rPr>
        <w:t>Firma del Responsabile del Settore Giovanile</w:t>
        <w:tab/>
        <w:tab/>
        <w:tab/>
        <w:tab/>
        <w:t>Firma del Legale Rappresentante della Società</w:t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P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7:13:00Z</dcterms:created>
  <dc:creator>Ufficio Covisoc</dc:creator>
  <dc:description/>
  <cp:keywords/>
  <dc:language>en-US</dc:language>
  <cp:lastModifiedBy>Concetta Cavaliere</cp:lastModifiedBy>
  <cp:lastPrinted>2012-04-18T11:52:00Z</cp:lastPrinted>
  <dcterms:modified xsi:type="dcterms:W3CDTF">2017-01-27T09:41:00Z</dcterms:modified>
  <cp:revision>42</cp:revision>
  <dc:subject/>
  <dc:title/>
</cp:coreProperties>
</file>